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</w:t>
      </w:r>
    </w:p>
    <w:p>
      <w:pPr>
        <w:pStyle w:val="Heading2"/>
        <w:rPr>
          <w:szCs w:val="24"/>
        </w:rPr>
      </w:pPr>
      <w:r>
        <w:rPr>
          <w:szCs w:val="24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. № 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______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уемое в дальнейшем «Продавец», 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далее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firstLine="72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spacing w:val="-4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на основании </w:t>
      </w:r>
      <w:r>
        <w:rPr>
          <w:b/>
          <w:sz w:val="24"/>
          <w:szCs w:val="24"/>
        </w:rPr>
        <w:t>протокола №___ об итогах аукциона /протокола рассмотрения заявок на участие в аукцион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язуется передать в собственность за плату земельный участок с кадастровым номером 31:15:1411010:14, </w:t>
      </w:r>
      <w:r>
        <w:rPr>
          <w:spacing w:val="-4"/>
          <w:sz w:val="24"/>
          <w:szCs w:val="24"/>
          <w:shd w:fill="FFFFFF" w:val="clear"/>
        </w:rPr>
        <w:t xml:space="preserve">площадью 1500 кв. м, с видом разрешенного использования – </w:t>
      </w:r>
      <w:r>
        <w:rPr>
          <w:bCs/>
          <w:spacing w:val="-4"/>
          <w:sz w:val="24"/>
          <w:szCs w:val="24"/>
          <w:shd w:fill="FFFFFF" w:val="clear"/>
        </w:rPr>
        <w:t>для индивидуального жилищного строительства</w:t>
      </w:r>
      <w:r>
        <w:rPr>
          <w:spacing w:val="-4"/>
          <w:sz w:val="24"/>
          <w:szCs w:val="24"/>
          <w:shd w:fill="FFFFFF" w:val="clear"/>
        </w:rPr>
        <w:t xml:space="preserve">, расположенного по адресу: </w:t>
      </w:r>
      <w:r>
        <w:rPr>
          <w:bCs/>
          <w:spacing w:val="-4"/>
          <w:sz w:val="24"/>
          <w:szCs w:val="24"/>
          <w:shd w:fill="FFFFFF" w:val="clear"/>
        </w:rPr>
        <w:t>Белгородская область, р-н Белгородский, с. Веселая Лопань,            ул. Озерная, 12</w:t>
      </w:r>
      <w:r>
        <w:rPr>
          <w:sz w:val="24"/>
          <w:szCs w:val="28"/>
        </w:rPr>
        <w:t>,</w:t>
      </w:r>
      <w:r>
        <w:rPr>
          <w:bCs/>
          <w:spacing w:val="-4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бязуется принять его и оплатить стоимость земельного участка на условиях настоящего Договора.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i/>
          <w:i/>
          <w:sz w:val="24"/>
          <w:szCs w:val="27"/>
        </w:rPr>
      </w:pPr>
      <w:r>
        <w:rPr>
          <w:i/>
          <w:sz w:val="24"/>
          <w:szCs w:val="27"/>
        </w:rPr>
        <w:t xml:space="preserve">Весь земельный участок ограничен в использовании в соответствии со статьей 56 Земельного кодекса Российской Федерации, Воздушным кодексом Российской Федерации, а также постановлением Правительства Российской Федерации от 11.03.2010 № 138 «Об утверждении Федеральных правил использования воздушного пространства Российской Федерации», зона с особыми условиями использования территории, 31.00.2.386, приаэродромная территор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Категория земель - </w:t>
      </w:r>
      <w:r>
        <w:rPr>
          <w:b/>
          <w:spacing w:val="-4"/>
          <w:sz w:val="24"/>
          <w:szCs w:val="24"/>
          <w:shd w:fill="FFFFFF" w:val="clear"/>
        </w:rPr>
        <w:t>земли населенных пунктов.</w:t>
      </w:r>
    </w:p>
    <w:p>
      <w:pPr>
        <w:pStyle w:val="Normal"/>
        <w:ind w:firstLine="720"/>
        <w:jc w:val="both"/>
        <w:rPr>
          <w:b/>
          <w:b/>
          <w:spacing w:val="-4"/>
          <w:sz w:val="24"/>
          <w:szCs w:val="24"/>
          <w:shd w:fill="FFFFFF" w:val="clear"/>
        </w:rPr>
      </w:pPr>
      <w:r>
        <w:rPr>
          <w:b/>
          <w:spacing w:val="-4"/>
          <w:sz w:val="24"/>
          <w:szCs w:val="24"/>
          <w:shd w:fill="FFFFFF" w:val="clear"/>
        </w:rPr>
        <w:t>1.4. Земельный участок принадлежит на праве собственности Ярулиной Н.Р., о чем  в Едином государственном реестре прав на недвижимое имущество сделана запись                  от 24.10.2008 № 31-31-01/189/2008-309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  <w:shd w:fill="FFFFFF" w:val="clear"/>
        </w:rPr>
        <w:t>1.5. Земельный участок изъят у собственника в связи с неиспользованием по целевому назначению на основании решения Белгородского районного суда Белгородской области от 12.08.2021 по делу № 2-2463/2021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1.6. Согласно сведениям из Единого государственного реестра недвижи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не продан, не заложен, не находится под аресто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Установлено обременение правами третьих лиц: предоставляется право беспрепятственного доступа соответствующим службам для ремонта и эксплуатации инженерных коммуникаций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 xml:space="preserve">1.8.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знакомлен до заключения настоящего Договора с качественным состоянием земельного участка и претензий не имеет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А И ПОРЯДОК РАСЧ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одажи земельного участка указана в протоколе №_____ составляет</w:t>
      </w:r>
      <w:r>
        <w:rPr>
          <w:b/>
          <w:sz w:val="24"/>
          <w:szCs w:val="24"/>
        </w:rPr>
        <w:t xml:space="preserve"> ___ руб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платил стоимость земельного участка в полном объеме до подписания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производит оплату покупной цены Участка, установленной в пункте 2.1 Договора, за вычетом размера задатка по следующим реквизитам: наименование получателя платежа: УФК по Белгородской области (Администрация Белгородского района л/с 05263003070), ИНН 3102003133, номер счета получателя платежа 03232643146100002600 КПП 310201001, ОКТМО 14610450, банк получателя платежа: отделение Белгород банка России, БИК 011403102, назначение платежа: оплата за земельный участок с кадастровым номером 31:15:1411010: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ПЕРЕДАЧА ЗЕМЕЛЬНОГО УЧАСТКА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3.1. Передача земельного участка производится Продавцом и оформляется актом приема-передачи земельного участка (Приложение № 1), подписанным уполномоченным представителем Продавца и Покупателем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ЯЗАННОСТИ СТОР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ередать Покупателю земельный участок по акту приема-передач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нять от Продавца земельный участок по акту приема-пере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еспечивать санитарное состояние земельного участка, организацию сбора и обеспечение вывоза твердых бытовых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ть земельный участок в соответствии с требованиями Земельного, Градостроительного и Гражданского кодексов РФ и других нормативных правовых актов, определяющих порядок  и условия землепользования и градо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 производить возведение новых зданий, строений, сооружений и пристро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ести деятельность, руководствуясь действующими законодательными нормами и правилами, по согласованию с землеустроительными, архитектурно-градостроительными, пожарными, санитарными и природоохранными орган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использовать земельный участок в соответствии с целевым назначением, и разрешенным использ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оевременно вносить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 нарушать права других собственников земельных участков, землевладельцев, землепользователей и аренда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оевременно представить по требованию органов власти (местного самоуправления) установленные законодательством сведения о состоянии и пользовании зем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не препятствовать свободному доступу на земельный участок представителей органов, осуществляющих контроль в области градостроительства и земле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извести государственную регистрацию права собственности земельного участка, указанного в п. 1.1. настоящего Договора, в течение 30 дней с момента его подписания в Управлении Федеральной службы государственной регистрации, кадастра и картографии по Белгородской области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4.3. Покупатель имеет право требовать устранение всех нарушений его прав собственника в соответствии с действующим законодательством РФ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ЗРЕШЕНИЕ СПОР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Все споры, по которым не достигнуто соглашение, решаются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результате настоящего договора</w:t>
      </w:r>
      <w:r>
        <w:rPr>
          <w:b/>
          <w:sz w:val="24"/>
          <w:szCs w:val="24"/>
        </w:rPr>
        <w:t xml:space="preserve"> _________</w:t>
      </w:r>
      <w:r>
        <w:rPr>
          <w:sz w:val="24"/>
          <w:szCs w:val="24"/>
        </w:rPr>
        <w:t xml:space="preserve"> приобретает в собствен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площадью 1500 кв. м с кадастровым номером 31:15:1411010:14, земли населенных пунктов,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, расположенного                 </w:t>
      </w:r>
      <w:r>
        <w:rPr>
          <w:bCs/>
          <w:sz w:val="24"/>
          <w:szCs w:val="24"/>
        </w:rPr>
        <w:t>по адресу: Белгородская область, р-н Белгородский, с. Веселая Лопань, ул. Озерная, 12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который возникает с момента регистрации перехода права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сет все расходы, связанные с оформлением и регистрацией права собственности на земельный участок, указанный в п. 1.1. настоящего Договора,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ОЧИЕ УСЛОВ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и подписан в трех экземплярах, из которых два передаются на хранение в дела Управления Федеральной службы государственной регистрации, кадастра и картографии по Белгородской области, по одному экземпляру остается у каждой стор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торжения настоящего Договора определяется действующим законодательством РФ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АДРЕСА И БАНКОВСКИЕ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р о д а в е ц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о к у п а т е л 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9" w:hRule="atLeast"/>
        </w:trPr>
        <w:tc>
          <w:tcPr>
            <w:tcW w:w="9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ФИО гражданина, паспортные данные, адрес, телефон, расчетный счет и другие данн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купли-продажи земельного участка</w:t>
      </w:r>
    </w:p>
    <w:p>
      <w:pPr>
        <w:pStyle w:val="Normal"/>
        <w:ind w:firstLine="72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№ </w:t>
      </w:r>
      <w:r>
        <w:rPr>
          <w:b/>
          <w:sz w:val="23"/>
          <w:szCs w:val="23"/>
        </w:rPr>
        <w:t>___________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 К Т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ема-передачи в собственность земельного участка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оложенного по адрес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, р-н Белгородский, с. Веселая Лопань, ул. Озерная, 12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                                                                                             __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ы, нижеподписавшиеся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нуемое в дальнейшем «Продавец», с одной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, с другой стороны, </w:t>
      </w:r>
    </w:p>
    <w:p>
      <w:pPr>
        <w:pStyle w:val="Normal"/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и далее совместно именуемые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составили настоящий акт о нижеследующем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основании договора купли-продажи </w:t>
      </w:r>
      <w:r>
        <w:rPr>
          <w:b/>
          <w:sz w:val="23"/>
          <w:szCs w:val="23"/>
        </w:rPr>
        <w:t>№ ________,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«Продавец»</w:t>
      </w:r>
      <w:r>
        <w:rPr>
          <w:sz w:val="23"/>
          <w:szCs w:val="23"/>
        </w:rPr>
        <w:t xml:space="preserve"> передал,                      а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 принял земельный участок площадью 1500 кв. м с кадастровым номером 31:15:1411010:14, земли населенных пунктов, </w:t>
      </w:r>
      <w:r>
        <w:rPr>
          <w:bCs/>
          <w:sz w:val="23"/>
          <w:szCs w:val="23"/>
        </w:rPr>
        <w:t>для индивидуального жилищного строительства</w:t>
      </w:r>
      <w:r>
        <w:rPr>
          <w:sz w:val="23"/>
          <w:szCs w:val="23"/>
        </w:rPr>
        <w:t xml:space="preserve">, расположенного </w:t>
      </w:r>
      <w:r>
        <w:rPr>
          <w:bCs/>
          <w:sz w:val="23"/>
          <w:szCs w:val="23"/>
        </w:rPr>
        <w:t>по адресу: Белгородская область, р-н Белгородский, с. Веселая Лопань,                     ул. Озерная, 12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Действие распространяется на правоотношения, возникшие между сторонами </w:t>
        <w:br/>
      </w:r>
      <w:r>
        <w:rPr>
          <w:sz w:val="23"/>
          <w:szCs w:val="23"/>
        </w:rPr>
        <w:t xml:space="preserve">с  </w:t>
      </w:r>
      <w:r>
        <w:rPr>
          <w:b/>
          <w:sz w:val="23"/>
          <w:szCs w:val="23"/>
          <w:u w:val="single"/>
        </w:rPr>
        <w:t>____________ 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20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асчет между </w:t>
      </w:r>
      <w:r>
        <w:rPr>
          <w:b/>
          <w:sz w:val="23"/>
          <w:szCs w:val="23"/>
        </w:rPr>
        <w:t>«Сторонами»</w:t>
      </w:r>
      <w:r>
        <w:rPr>
          <w:sz w:val="23"/>
          <w:szCs w:val="23"/>
        </w:rPr>
        <w:t xml:space="preserve"> произведен полностью, претензий друг к другу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не имеют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/>
        <w:t>ПОДПИСИ СТОРО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0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        </w:t>
            </w:r>
            <w:r>
              <w:rPr>
                <w:sz w:val="23"/>
                <w:szCs w:val="23"/>
                <w:lang w:val="ru-RU" w:eastAsia="ru-RU"/>
              </w:rPr>
              <w:t>«ПРОДАВЕЦ»</w:t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УПАТЕЛ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4296" w:hanging="0"/>
      <w:jc w:val="both"/>
      <w:textAlignment w:val="auto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4:00Z</dcterms:created>
  <dc:creator>user15</dc:creator>
  <dc:description/>
  <cp:keywords/>
  <dc:language>en-US</dc:language>
  <cp:lastModifiedBy>Жданова Елена Юрьевна</cp:lastModifiedBy>
  <cp:lastPrinted>2018-05-11T12:16:00Z</cp:lastPrinted>
  <dcterms:modified xsi:type="dcterms:W3CDTF">2022-06-17T14:04:00Z</dcterms:modified>
  <cp:revision>32</cp:revision>
  <dc:subject/>
  <dc:title>Д О  Г О В О Р</dc:title>
</cp:coreProperties>
</file>